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  <w:sz w:val="24"/>
          <w:szCs w:val="24"/>
        </w:rPr>
        <w:t>ÉVALUATION : EP3 Maintenance des ouvrages et des équipements – SUJET C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45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"/>
        <w:gridCol w:w="1056"/>
        <w:gridCol w:w="6415"/>
        <w:gridCol w:w="246"/>
        <w:gridCol w:w="246"/>
        <w:gridCol w:w="247"/>
        <w:gridCol w:w="256"/>
      </w:tblGrid>
      <w:tr>
        <w:trPr/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RITÈRE 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7410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161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3.1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 à A.3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ect des procédures adaptés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3 (13.1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13.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A.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Remplissage respectant les consignes données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3 (13.2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3.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3 (13.3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13.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raissage respectant les consignes données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3 (13.4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13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nseignement de la fiche de suivi d’intervention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3 (13.5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szCs w:val="24"/>
              </w:rPr>
              <w:t>14.1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1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visuelle de la batterie, et du circuit électriqu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niveau d’électrolys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de la tension de la batterie lors du démarrag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61" w:hRule="atLeast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B.2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visuelle de la batterie, et du circuit électriqu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u fusibl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175" w:hRule="atLeast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érification de la lamp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4 (14.1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szCs w:val="24"/>
              </w:rPr>
              <w:t>15.1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 technique claire et concis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ormulation de la cause et de la localisation du dysfonctionnement 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75" w:hRule="atLeast"/>
        </w:trPr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</w:rPr>
              <w:t xml:space="preserve">Description claire du résultats des tests réalisés 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5 (15.1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>
          <w:trHeight w:val="305" w:hRule="atLeast"/>
        </w:trPr>
        <w:tc>
          <w:tcPr>
            <w:tcW w:w="9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14.2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.1 et C.2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Méthode de travail adaptée à l’opération de maintenance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i</w:t>
            </w:r>
            <w:r>
              <w:rPr>
                <w:rFonts w:cs="Arial" w:ascii="Arial" w:hAnsi="Arial"/>
                <w:b/>
                <w:bCs/>
              </w:rPr>
              <w:t>veau acquisition C 14 (14.2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>
          <w:trHeight w:val="251" w:hRule="atLeast"/>
        </w:trPr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14.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1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épose de la dent avec matériel appropri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Nettoyage du support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pose de la dent avec le système de verrouillag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4 (14.3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Cs w:val="24"/>
              </w:rPr>
              <w:t>14.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.2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age du fusible défectueux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x du fusible adapt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4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4"/>
                <w:lang w:val="de-DE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placement conforme du fusible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4 (14.4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4.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4.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4.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4.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color w:val="7F7F7F"/>
                <w:szCs w:val="24"/>
              </w:rPr>
              <w:t>14.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  <w:szCs w:val="24"/>
                <w:lang w:val="de-DE"/>
              </w:rPr>
            </w:pPr>
            <w:r>
              <w:rPr>
                <w:rFonts w:cs="Arial" w:ascii="Arial" w:hAnsi="Arial"/>
                <w:color w:val="7F7F7F"/>
                <w:szCs w:val="24"/>
                <w:lang w:val="de-D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7F7F7F"/>
              </w:rPr>
            </w:pPr>
            <w:r>
              <w:rPr>
                <w:rFonts w:cs="Arial" w:ascii="Arial" w:hAnsi="Arial"/>
                <w:bCs/>
                <w:color w:val="7F7F7F"/>
              </w:rPr>
              <w:t>Non évalu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7F7F7F"/>
              </w:rPr>
            </w:pPr>
            <w:r>
              <w:rPr>
                <w:rFonts w:cs="Arial" w:ascii="Arial" w:hAnsi="Arial"/>
                <w:color w:val="7F7F7F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lang w:val="de-DE"/>
              </w:rPr>
            </w:pPr>
            <w:r>
              <w:rPr>
                <w:rFonts w:cs="Arial" w:ascii="Arial" w:hAnsi="Arial"/>
                <w:bCs/>
                <w:lang w:val="de-DE"/>
              </w:rPr>
            </w:r>
          </w:p>
        </w:tc>
      </w:tr>
      <w:tr>
        <w:trPr/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4"/>
              </w:rPr>
              <w:t>15.2</w:t>
            </w:r>
          </w:p>
        </w:tc>
        <w:tc>
          <w:tcPr>
            <w:tcW w:w="10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.2</w:t>
            </w:r>
          </w:p>
        </w:tc>
        <w:tc>
          <w:tcPr>
            <w:tcW w:w="6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 clairs précis et concis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enu de l’échange adapté à l’interlocuteur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cision du vocabulaire utilisé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thodologie mise en œuvre décrite rigoureusement.</w:t>
            </w:r>
          </w:p>
        </w:tc>
        <w:tc>
          <w:tcPr>
            <w:tcW w:w="2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83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Niveau acquisition C 15 (15.2)°</w:t>
            </w:r>
          </w:p>
        </w:tc>
        <w:tc>
          <w:tcPr>
            <w:tcW w:w="2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2184321"/>
      <w:bookmarkStart w:id="5" w:name="_Hlk61640242"/>
      <w:bookmarkStart w:id="6" w:name="_Hlk57989505"/>
      <w:bookmarkStart w:id="7" w:name="_Hlk62564856"/>
      <w:bookmarkStart w:id="8" w:name="_Hlk2184321"/>
      <w:bookmarkStart w:id="9" w:name="_Hlk61640242"/>
      <w:bookmarkEnd w:id="6"/>
      <w:bookmarkEnd w:id="7"/>
      <w:bookmarkEnd w:id="8"/>
      <w:bookmarkEnd w:id="9"/>
    </w:p>
    <w:tbl>
      <w:tblPr>
        <w:tblW w:w="10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512"/>
      </w:tblGrid>
      <w:tr>
        <w:trPr/>
        <w:tc>
          <w:tcPr>
            <w:tcW w:w="10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1114" w:hRule="atLeast"/>
        </w:trPr>
        <w:tc>
          <w:tcPr>
            <w:tcW w:w="1055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7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3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Maintenance des ouvrages et des équipements</w:t>
            </w:r>
          </w:p>
        </w:tc>
      </w:tr>
      <w:tr>
        <w:trPr/>
        <w:tc>
          <w:tcPr>
            <w:tcW w:w="10558" w:type="dxa"/>
            <w:gridSpan w:val="2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SUJ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DOSSIER TECHNIQU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fourni par le centre d’examen)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ère sujet pour tirage au sor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96"/>
                <w:szCs w:val="96"/>
              </w:rPr>
              <w:t>C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993"/>
        <w:gridCol w:w="1984"/>
        <w:gridCol w:w="3402"/>
      </w:tblGrid>
      <w:tr>
        <w:trPr>
          <w:trHeight w:val="437" w:hRule="atLeast"/>
        </w:trPr>
        <w:tc>
          <w:tcPr>
            <w:tcW w:w="104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sujet</w:t>
            </w:r>
          </w:p>
        </w:tc>
      </w:tr>
      <w:tr>
        <w:trPr>
          <w:trHeight w:val="437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es situations professionnell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color w:val="000000"/>
              </w:rPr>
              <w:t>Opération d’entretien journalie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</w:rPr>
              <w:t>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uppressAutoHyphens w:val="true"/>
              <w:snapToGrid w:val="false"/>
              <w:ind w:left="-1" w:right="214" w:hanging="0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</w:rPr>
              <w:t>Diagnostic de dysfonctionnement simple</w:t>
            </w:r>
            <w:r>
              <w:rPr>
                <w:rFonts w:cs="Arial" w:ascii="Arial" w:hAnsi="Arial"/>
                <w:b w:val="false"/>
                <w:bCs/>
                <w:color w:val="000000"/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éparation simple ou remplacement d’une pièce d’usure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45 m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Compte rendu o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3/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</w:rPr>
              <w:t>15 min.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ssier technique</w:t>
            </w:r>
          </w:p>
        </w:tc>
      </w:tr>
      <w:tr>
        <w:trPr>
          <w:trHeight w:val="808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Le dossier technique est constitué de documents constructeurs fournis par le centre d’examen correspondant à la machine sur laquelle interviendra le candidat. 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ès tirage au sort d’un sujet, l’épreuve EP3, d’une durée de 2 heures, se déroule dans l’atelier, chaque candidat dispose d’un espace individuel de travail comprenant 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table de taille pouvant recevoir 1 dossier au format A3 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documents techniques de la machine sur laquelle, le diagnostic d’un dysfonctionnement, la réparation et l’opération d’entretien est à réaliser.</w:t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Chaque paragraphe « Situation professionnelle » pose le problème que vous devez résoudre.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En cours, ou en fin d’épreuve, le candidat est amené à rendre compte oralement de son intervention correspondant à la situation professionnelle D, sous la forme d’un entretien de 15 minutes au maximum avec un examinateur du domaine professionnel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vanish/>
          <w:color w:val="000000"/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A :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Opération d’entretien journal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de l’engin qui vous est confié, vous devez effectuer une opération d’entretien journalie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avez à votre disposition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u constructeu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 livret d’entretie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matériel les fournitures, et les consommables nécessaire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ompétences évaluées C13 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éaliser une opération d’entretien journalier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ritères d’évaluation :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3.1 Procédure d’entretien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3.2 Remplissage de carburant et d’additifs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3.3 Mise en charge des batteries (non évalué)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13.4 Opérations de graissage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3.5 Consignation de l’opération d’entretie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Remplir les réservoirs de carburant et d’additifs de l’engi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 carburant utilisé est conforme à la motorisation </w:t>
            </w:r>
          </w:p>
          <w:p>
            <w:pPr>
              <w:pStyle w:val="Default"/>
              <w:rPr/>
            </w:pPr>
            <w:r>
              <w:rPr/>
              <w:t xml:space="preserve">Le remplissage respecte les consignes données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additifs adaptés sont utilisés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le graissage journalier de l’engin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 xml:space="preserve">Les points de graissage sont identifiés </w:t>
            </w:r>
          </w:p>
          <w:p>
            <w:pPr>
              <w:pStyle w:val="Default"/>
              <w:rPr/>
            </w:pPr>
            <w:r>
              <w:rPr/>
              <w:t xml:space="preserve">La fréquence de graissage est respectée </w:t>
            </w:r>
          </w:p>
          <w:p>
            <w:pPr>
              <w:pStyle w:val="Default"/>
              <w:rPr/>
            </w:pPr>
            <w:r>
              <w:rPr/>
              <w:t xml:space="preserve">La qualité de lubrifiant est adaptée </w:t>
            </w:r>
          </w:p>
          <w:p>
            <w:pPr>
              <w:pStyle w:val="Default"/>
              <w:rPr/>
            </w:pPr>
            <w:r>
              <w:rPr/>
              <w:t xml:space="preserve">Le remplissage du système centralisé de graissage est effectué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déchets sont triés</w:t>
            </w:r>
            <w:r>
              <w:rPr/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.3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pléter la copie du livret d’entretien remise par le centre d’examen, concernant les actions réalisées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documents de suivi de l’intervention (livret d’entretien, fiche…) sont renseignés suivant le format demandé (écrit ou numérique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B :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agnostic de dysfonctionnement simp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Lors de la prise de poste, vous constatez que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démarreur ne tourne pas, un léger claquement se fait entendre au niveau de celui-c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autre part, vous remarquez que le gyrophare tourne mais ne s’éclaire pas.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Dans le respect de la procédure de prise de poste vous devez rechercher l’origine de ces dysfonctionnements. 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u constructeur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u livret d’entretien 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’ outillage de mécanicien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 multimètr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Compétence évalué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C14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 et effectuer une intervention de maintenance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ritère d’évaluation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4.1 Repérage d’un dysfonctionnement simpl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83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828"/>
        <w:gridCol w:w="5092"/>
        <w:gridCol w:w="12332"/>
        <w:gridCol w:w="851"/>
        <w:gridCol w:w="992"/>
        <w:gridCol w:w="851"/>
        <w:gridCol w:w="816"/>
        <w:gridCol w:w="34"/>
      </w:tblGrid>
      <w:tr>
        <w:trPr>
          <w:trHeight w:val="471" w:hRule="atLeast"/>
        </w:trPr>
        <w:tc>
          <w:tcPr>
            <w:tcW w:w="34" w:type="dxa"/>
            <w:tcBorders/>
          </w:tcPr>
          <w:p>
            <w:pPr>
              <w:pStyle w:val="TableHeading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r les causes du manque d’efficacité du démarreur.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indicateurs du dysfonctionnement sont décodés (tableau de bord, bruit, odeur, fumée…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origine du dysfonctionnement est identifiée : mécanique, hydraulique, électrique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’incidence du dysfonctionnement est évaluée : sécuritaire, mécanique, environnementale 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scription est technique, claire, et concis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ercher la cause du dysfonctionnement du gyrophare</w:t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trHeight w:val="7150" w:hRule="atLeast"/>
        </w:trPr>
        <w:tc>
          <w:tcPr>
            <w:tcW w:w="21830" w:type="dxa"/>
            <w:gridSpan w:val="9"/>
            <w:tcBorders>
              <w:left w:val="dashed" w:sz="4" w:space="0" w:color="000000"/>
              <w:bottom w:val="dashed" w:sz="4" w:space="0" w:color="000000"/>
              <w:right w:val="dash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tion professionnelle C : Réparation simple ou remplacement d’une pièce d’usu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ors de la prise de poste vous constatez une usure importante d’une dent du godet et un jeu axial important sur l’axe du godet au pied de balancier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Votre chef de chantier vous demande de remplacer la dent usée et de remettre une entretoise sur l’axe du gode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Pour réaliser ce travail, vous disposez 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 EPI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Du manuel du constructeu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 l’outillage nécessair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’une dent neuve et son système de verrouillage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ne boite d’entretoise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Compétence évaluée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C14 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Diagnostiquer un dysfonctionnement simple et effectuer une intervention de maintenance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ritère d’évaluation :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4.2 Procédure de maintenance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14.3 Remplacement d’une pièce d’usure manuportable 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4.4 Remplacement d’un élément du circuit électrique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4.5 Entretien périodique ou remplacement d’un élément du circuit hydraulique *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4.6 Entretien périodique ou remplacement d’un élément externe de la motorisation *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4.7 Entretien périodique de la transmission *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4.8 Intervention courante de réglage*</w:t>
            </w:r>
          </w:p>
          <w:p>
            <w:pPr>
              <w:pStyle w:val="Normal"/>
              <w:autoSpaceDE w:val="false"/>
              <w:spacing w:lineRule="auto" w:line="228"/>
              <w:rPr>
                <w:rFonts w:ascii="Arial" w:hAnsi="Arial" w:eastAsia="Arial" w:cs="Arial"/>
                <w:bCs/>
                <w:sz w:val="24"/>
                <w:szCs w:val="24"/>
                <w:highlight w:val="yellow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>14.9 Consignation de l’opération de maintenance*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vanish/>
                <w:sz w:val="24"/>
                <w:szCs w:val="24"/>
              </w:rPr>
              <w:t>*Non évalué au cours de cette épreuve</w:t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Effectuer le remplacement de la dent usée du godet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’entretien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a dent du godet est remplacée à l’identique, les déchets sont trié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ffectuer le remplacement du fusible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s étapes de la procédure d’entretien sont identifiées et respecté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e choix du fusible est justifi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tbl>
      <w:tblPr>
        <w:tblW w:w="218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0"/>
      </w:tblGrid>
      <w:tr>
        <w:trPr>
          <w:trHeight w:val="4934" w:hRule="atLeast"/>
        </w:trPr>
        <w:tc>
          <w:tcPr>
            <w:tcW w:w="2183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  <w:t>Zone de prise de note non évaluée pouvant servir de support à l’entretien oral de la situation D</w:t>
            </w:r>
          </w:p>
          <w:p>
            <w:pPr>
              <w:pStyle w:val="Normal"/>
              <w:ind w:right="-72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  <w:r>
        <w:br w:type="page"/>
      </w:r>
    </w:p>
    <w:p>
      <w:pPr>
        <w:pStyle w:val="Normal"/>
        <w:ind w:left="-142" w:right="-72" w:hanging="0"/>
        <w:jc w:val="both"/>
        <w:rPr>
          <w:rFonts w:ascii="Arial" w:hAnsi="Arial" w:cs="Arial"/>
          <w:strike/>
          <w:vanish/>
          <w:sz w:val="24"/>
          <w:szCs w:val="24"/>
        </w:rPr>
      </w:pPr>
      <w:r>
        <w:rPr>
          <w:rFonts w:cs="Arial" w:ascii="Arial" w:hAnsi="Arial"/>
          <w:strike/>
          <w:vanish/>
          <w:sz w:val="24"/>
          <w:szCs w:val="24"/>
        </w:rPr>
      </w:r>
    </w:p>
    <w:tbl>
      <w:tblPr>
        <w:tblW w:w="217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58"/>
      </w:tblGrid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Situation professionnelle D :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ompte rendu or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Vous devez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endre compte oralement à votre hiérarchie des diagnostics et des interventions de maintenance que vous avez réalisé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Vous pouvez utiliser les notes écrites que vous avez prises lors de vos interventions.</w:t>
            </w:r>
          </w:p>
        </w:tc>
      </w:tr>
      <w:tr>
        <w:trPr>
          <w:trHeight w:val="630" w:hRule="atLeast"/>
          <w:cantSplit w:val="true"/>
        </w:trPr>
        <w:tc>
          <w:tcPr>
            <w:tcW w:w="2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</w:rPr>
              <w:t xml:space="preserve">Compétences évaluées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15 :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Échanger et rendre compte oralement 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Critères d’évaluation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15.1 Description orale d’un dysfonctionnement ou d’une panne simple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5.2 Compte-rendu oral d’une situation professionnelle (hiérarchie, partenaire professionnel, intervenant du chantier, client, usager…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StyleArial12ptGrasToutenmajusculeAvant3ptInterli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21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2332"/>
        <w:gridCol w:w="851"/>
        <w:gridCol w:w="992"/>
        <w:gridCol w:w="851"/>
        <w:gridCol w:w="816"/>
      </w:tblGrid>
      <w:tr>
        <w:trPr>
          <w:trHeight w:val="471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°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ravail demandé/Questions</w:t>
            </w:r>
          </w:p>
        </w:tc>
        <w:tc>
          <w:tcPr>
            <w:tcW w:w="1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ritères d’évaluation</w:t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veau</w:t>
            </w:r>
          </w:p>
        </w:tc>
      </w:tr>
      <w:tr>
        <w:trPr>
          <w:trHeight w:val="426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Décrire oralement les </w:t>
            </w:r>
            <w:r>
              <w:rPr>
                <w:rFonts w:cs="Arial" w:ascii="Arial" w:hAnsi="Arial"/>
                <w:bCs/>
                <w:sz w:val="24"/>
                <w:szCs w:val="24"/>
              </w:rPr>
              <w:t>diagnostics menés pour identifier les causes des 2 dysfonctionnements de la situation B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La description est technique, claire et concise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ause et la localisation du dysfonctionnement sont formulées et argumentée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s résultats des tests réalisés sous contrôle sont clairement décri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.2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ésenter oralement les étapes d’intervention de maintenance de la situation C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L’interlocuteur est écouté et compris</w:t>
            </w:r>
          </w:p>
          <w:p>
            <w:pPr>
              <w:pStyle w:val="Normal"/>
              <w:spacing w:before="0" w:after="0"/>
              <w:ind w:right="-143" w:hanging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Le contenu de l’échange </w:t>
            </w:r>
            <w:r>
              <w:rPr>
                <w:rFonts w:cs="Arial" w:ascii="Arial" w:hAnsi="Arial"/>
                <w:sz w:val="24"/>
                <w:szCs w:val="24"/>
              </w:rPr>
              <w:t xml:space="preserve">(champ lexical, structure…) est adapté à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l’interlocuteur 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Le propos est clair, précis et conci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FF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</w:tbl>
    <w:p>
      <w:pPr>
        <w:pStyle w:val="Normal"/>
        <w:ind w:left="-142" w:right="-72" w:hanging="0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trike/>
          <w:sz w:val="24"/>
          <w:szCs w:val="24"/>
        </w:rPr>
      </w:r>
    </w:p>
    <w:p>
      <w:pPr>
        <w:pStyle w:val="StyleArial12ptGrasToutenmajusculeAvant3ptInterlig"/>
        <w:rPr>
          <w:rFonts w:ascii="Arial" w:hAnsi="Arial" w:cs="Arial"/>
          <w:b w:val="false"/>
          <w:b w:val="false"/>
          <w:bCs w:val="false"/>
          <w:strike/>
          <w:sz w:val="24"/>
          <w:szCs w:val="24"/>
        </w:rPr>
      </w:pPr>
      <w:r>
        <w:rPr>
          <w:rFonts w:cs="Arial"/>
          <w:b w:val="false"/>
          <w:bCs w:val="false"/>
          <w:strike/>
          <w:sz w:val="24"/>
          <w:szCs w:val="24"/>
        </w:rPr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C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049"/>
      <w:gridCol w:w="1985"/>
      <w:gridCol w:w="1134"/>
      <w:gridCol w:w="1842"/>
      <w:gridCol w:w="1843"/>
      <w:gridCol w:w="2693"/>
      <w:gridCol w:w="1738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: 2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ujet C pour tirage au so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04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Maintenance des ouvrages et des équipement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3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 et Oral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2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Dossier Sujet 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5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RetraitcorpsdetexteCar">
    <w:name w:val="Retrait corps de texte Car"/>
    <w:basedOn w:val="Policepardfaut"/>
    <w:qFormat/>
    <w:rPr/>
  </w:style>
  <w:style w:type="character" w:styleId="ParagraphedelisteCar">
    <w:name w:val="Paragraphe de liste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MCNVparagraphe">
    <w:name w:val="#MCNV_paragraphe"/>
    <w:basedOn w:val="Normal"/>
    <w:qFormat/>
    <w:pPr>
      <w:spacing w:lineRule="auto" w:line="276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2:07:00Z</dcterms:created>
  <dc:creator/>
  <dc:description/>
  <cp:keywords/>
  <dc:language>en-US</dc:language>
  <cp:lastModifiedBy/>
  <cp:lastPrinted>2019-10-07T07:32:00Z</cp:lastPrinted>
  <dcterms:modified xsi:type="dcterms:W3CDTF">2024-09-25T18:22:00Z</dcterms:modified>
  <cp:revision>13</cp:revision>
  <dc:subject/>
  <dc:title/>
</cp:coreProperties>
</file>